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19814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45421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36340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21028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39309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292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06246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61885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37027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33280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6954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25121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78760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92954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95216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29665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50532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