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7535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947201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172651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181678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7973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348704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893981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916080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77361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996744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264940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228867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221498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479836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539573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