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70213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24530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55540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82925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59744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67999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98509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93615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07414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36155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70387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26595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50367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