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036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278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906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903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925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391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089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745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601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166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664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791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94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969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328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954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940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