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082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341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767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060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6205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920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587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5643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631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420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488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364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848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2810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095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