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358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096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5001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430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023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59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1417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039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380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026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654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724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280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