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114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822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42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891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553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394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067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60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661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440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717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778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243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414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551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895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797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