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809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183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315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489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179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271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089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576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19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631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400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688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323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65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936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