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666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792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24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927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43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531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401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90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925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927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52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816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67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