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184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502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021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696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605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273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516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31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776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50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92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531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063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517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77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891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61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