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58091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81193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4530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45651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10070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0187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70222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93066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57674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1321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2880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41819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11944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58817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19357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