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959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187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074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739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550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941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976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051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789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47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083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337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266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