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64040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27799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54698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40096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62428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12312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78209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77768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87484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33339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55732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22161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4065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26880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35491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8695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85642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