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83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28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319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53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185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66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92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94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50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950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5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99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63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109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