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8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5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82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56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12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47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9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687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540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298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2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7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521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