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299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792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052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427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567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62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240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62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405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209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669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40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868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52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63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413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500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