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702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220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75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874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29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158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542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758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938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518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139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393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863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365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082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