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657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564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002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534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524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590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489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93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825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781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115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903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7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