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05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30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22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87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32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29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131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92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6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07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13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6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88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56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005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76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119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