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324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155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52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11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26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71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18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3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38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243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437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506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35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3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752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