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58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61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833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19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725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574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614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030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191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60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85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187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