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22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01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878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414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068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286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91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315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395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37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71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247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041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756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872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43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83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