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3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37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05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95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44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45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69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40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19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03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43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52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15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30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41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