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2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7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09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99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81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32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309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31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34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7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3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473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