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343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962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37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399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107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63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28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42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90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22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99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47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39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96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026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