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47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763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787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03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260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688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81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637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646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68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196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169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948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