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706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765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84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487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7282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7582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3528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103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725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39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637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555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912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095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311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831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893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