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165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310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8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85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481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787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74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072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619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822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687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465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656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416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414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