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468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103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361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956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482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877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09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824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424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619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18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006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13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