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8717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8958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93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7946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3679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3634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6262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1567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1921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87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023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644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0841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8851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9745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0212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182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