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887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48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8384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76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714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387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888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517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420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324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3938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9624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392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675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960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