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369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447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925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229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2392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18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099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207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473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684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214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448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162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