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60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607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78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73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872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651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2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6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954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909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78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24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314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435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38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50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33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