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995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767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109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892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651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332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116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840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523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730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015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623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641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946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431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