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108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670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595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854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96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722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7784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7147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4378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747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699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155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235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