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066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92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13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77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9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04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69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09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81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443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77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2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2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35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27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11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481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