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285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595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7253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525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977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613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344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640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652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112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470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874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1227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2194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0345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