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50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37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241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86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5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682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7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635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975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497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49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53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14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