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30265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18359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56047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39735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3623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69723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06654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64112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83554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6210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66252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04165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85647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25041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49947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17695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31761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