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26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02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7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283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63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10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913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34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35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072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46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313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701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495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72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