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033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108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2983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8607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914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2086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3150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673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8461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1655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840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408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5862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