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17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452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102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07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79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5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374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7706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353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231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81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21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28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389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35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31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15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