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370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7972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7942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1247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429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5573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6365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9474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7237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788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2154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4967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423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0200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0036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