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89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033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856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197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535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035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683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796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8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982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17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446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499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