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953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9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243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639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587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683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539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03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480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775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03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263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717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882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817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521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981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