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5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597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91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170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712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69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775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503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46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95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916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045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141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87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682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