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8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68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3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9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27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55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35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53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84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3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51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56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