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18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445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495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47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2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58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37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07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21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26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58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16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39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50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821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620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955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