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769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44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1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30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726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10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034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4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7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50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790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99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775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85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97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