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257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51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738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262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579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851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902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18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175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869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911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608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981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